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2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8"/>
      </w:tblGrid>
      <w:tr>
        <w:trPr>
          <w:trHeight w:val="14846" w:hRule="atLeast"/>
        </w:trPr>
        <w:tc>
          <w:tcPr>
            <w:tcW w:w="112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ind w:left="540" w:right="36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40" w:right="36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спользуется презентация</w:t>
            </w:r>
          </w:p>
          <w:p>
            <w:pPr>
              <w:pStyle w:val="Normal"/>
              <w:spacing w:lineRule="auto" w:line="360"/>
              <w:ind w:left="540" w:right="360" w:hanging="0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«Животный мир»</w:t>
            </w:r>
          </w:p>
          <w:p>
            <w:pPr>
              <w:pStyle w:val="Normal"/>
              <w:spacing w:lineRule="auto" w:line="360"/>
              <w:ind w:left="540" w:right="36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Ход урока.</w:t>
            </w:r>
          </w:p>
          <w:p>
            <w:pPr>
              <w:pStyle w:val="Normal"/>
              <w:spacing w:lineRule="auto" w:line="360"/>
              <w:ind w:left="540" w:right="36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всем скоро начнётся наш урок. Но прежде давайте поприветствуем наших гостей, которых очень рады видеть на нашей встрече.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(Заставка: море)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 Организационный момент.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бята, вы готовы к уроку?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 вас надеюсь я, друзья!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Мы хороший дружный класс, 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сё получится у нас!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. Сообщение темы и цели.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На общем экране появляются виды пустыни, леса, зимы, воды.)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Жизнь – удивительное и замечательное явление природы. Она превратила когда-то пустынную и мрачную планету Земля в многоцветный и многозвучный мир.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сюду кипит жизнь: и в знойных пустынях, и в вечных снегах, на суше, в воздухе и воде. Одни из самых многочисленных и интересных жителей воды – это рыбы. Они обитают в озёрах и прудах, в реках и в морях, в океанах и даже в аквариумах.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(Опять первый слайд и на нём появляется надпись темы урока и формы  урока.)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егодня мы отправимся в подводную экспедицию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Слайд 4.</w:t>
            </w:r>
            <w:r>
              <w:rPr>
                <w:rFonts w:cs="Arial" w:ascii="Arial" w:hAnsi="Arial"/>
                <w:sz w:val="28"/>
                <w:szCs w:val="28"/>
              </w:rPr>
              <w:t xml:space="preserve"> Экспедиция – путешествие с определённым заданием.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утешествовать будем на подводном спускательном аппарате – батискафе – для наблюдения за рыбами и изучения их строения и поведения.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 xml:space="preserve">Слайд 5. </w:t>
            </w:r>
            <w:r>
              <w:rPr>
                <w:rFonts w:cs="Arial" w:ascii="Arial" w:hAnsi="Arial"/>
                <w:sz w:val="28"/>
                <w:szCs w:val="28"/>
              </w:rPr>
              <w:t>Картинка батискафа.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атискаф – подводный спускательный аппарат для наблюдения и изучения                    обитателей моря.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о время экспедиции мы (появляется слайд с планом урока.)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Слайд 6.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260" w:right="36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спомним  отличительные признаки строения рыб. </w:t>
            </w:r>
          </w:p>
          <w:p>
            <w:pPr>
              <w:pStyle w:val="Normal"/>
              <w:spacing w:lineRule="auto" w:line="360"/>
              <w:ind w:left="540" w:right="360" w:firstLine="75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260" w:right="36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онаблюдаем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260" w:right="36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думаем и ответим     на «хитрый» вопрос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260" w:right="36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знакомимся               с многообразием рыб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260" w:right="36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адим советы людям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Наша экспедиция будет проходить под девизом…   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Слайд 7</w:t>
            </w:r>
            <w:r>
              <w:rPr>
                <w:rFonts w:cs="Arial" w:ascii="Arial" w:hAnsi="Arial"/>
                <w:sz w:val="28"/>
                <w:szCs w:val="28"/>
              </w:rPr>
              <w:t xml:space="preserve">. Девиз: </w:t>
            </w:r>
            <w:r>
              <w:rPr>
                <w:rFonts w:cs="Arial" w:ascii="Arial" w:hAnsi="Arial"/>
                <w:color w:val="0000FF"/>
                <w:sz w:val="28"/>
                <w:szCs w:val="28"/>
              </w:rPr>
              <w:t>«Наблюдай и восхищайся, изучай и береги!»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 нас всё готово к экспедиции.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Звучит музыка со звуками шума моря.)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Слайд 8.</w:t>
            </w:r>
            <w:r>
              <w:rPr>
                <w:rFonts w:cs="Arial" w:ascii="Arial" w:hAnsi="Arial"/>
                <w:sz w:val="28"/>
                <w:szCs w:val="28"/>
              </w:rPr>
              <w:t xml:space="preserve"> Морское дно. (Переносят батискаф со слайда 5.)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Идёт заставка)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. Постановка проблемного вопроса.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Слайд 9.</w:t>
            </w:r>
            <w:r>
              <w:rPr>
                <w:rFonts w:cs="Arial" w:ascii="Arial" w:hAnsi="Arial"/>
                <w:sz w:val="28"/>
                <w:szCs w:val="28"/>
              </w:rPr>
              <w:t xml:space="preserve"> Картинки разнообразных рыб и среди них кит, тюлень, морской конёк.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Каких рыб вы узнали?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Распредели морских обитателей в 2 группы.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Ой, а это кто, ребята? Вам знаком этот морской житель?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Морской конёк. Рыба ли это?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Слайд 10.</w:t>
            </w:r>
            <w:r>
              <w:rPr>
                <w:rFonts w:cs="Arial" w:ascii="Arial" w:hAnsi="Arial"/>
                <w:sz w:val="28"/>
                <w:szCs w:val="28"/>
              </w:rPr>
              <w:t xml:space="preserve"> Картинка морского конька и проблемный вопрос. Рыба ли это?      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. Актуализация опорных  знаний</w:t>
            </w: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ля того, чтобы ответить на этот вопрос, нам нужно вспомнить строение и отличительные признаки рыб.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 xml:space="preserve">Слайд 11. </w:t>
            </w:r>
            <w:r>
              <w:rPr>
                <w:rFonts w:cs="Arial" w:ascii="Arial" w:hAnsi="Arial"/>
                <w:sz w:val="28"/>
                <w:szCs w:val="28"/>
              </w:rPr>
              <w:t>а. Собираем пазл. Рыба.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Во время собирания пазла дети получают информацию от учителя и подготовленных учеников.)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уловище, тело рыб обтекаемо, что облегчает им плавание.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 помощью хвоста рыба может поворачивать.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 особых камерах в голове рыбы плавают камешки – отолиты, они помогают рыбе сохранять равновесие.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Что вам известно о глазах рыб?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 многих рыб хорошее зрение. У их глаз нет век. Окружающая вода увлажняет и очищает их.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Для чего рыбе нужны жабры?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ыбам, как и людям, для дыхания необходим кислород, который они получают из воды. Когда рыба глотает, вода проходит через жабры. Они забирают кислород из воды, а затем выталкивают воду через наружные щели позади глаз.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 помощью плавников рыба может плавать то ниже, то выше.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Что за внутренний орган остался?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Это плавательный пузырь – мешок, наполненный воздухом. Он позволяет 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рыбам легче всплывать на поверхность и опускаться в глубину. Ни у кого, 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роме рыб его нет. И ещё есть удивительный орган – боковая линия. Она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зволяет видеть рыбам без глаз и слышать без ушей. У человека 5 чувств: зрение, слух, вкус, обоняние, осязание, а у рыб – 6: ещё и чувство боковой линии. Хищника не видно и не слышно ещё, а рыба уже чувствует его приближение – боками.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Каковы же отличительные признаки рыб?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Слайд 12.</w:t>
            </w:r>
            <w:r>
              <w:rPr>
                <w:rFonts w:cs="Arial" w:ascii="Arial" w:hAnsi="Arial"/>
                <w:sz w:val="28"/>
                <w:szCs w:val="28"/>
              </w:rPr>
              <w:t xml:space="preserve"> Убери лишнее.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sz w:val="28"/>
                <w:szCs w:val="28"/>
              </w:rPr>
              <w:t>Жабры                     лёгкие                шерсть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sz w:val="28"/>
                <w:szCs w:val="28"/>
              </w:rPr>
              <w:t>Плавники                чешуя                 когти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sz w:val="28"/>
                <w:szCs w:val="28"/>
              </w:rPr>
              <w:t>Плавательный  пузырь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Слайд 13.</w:t>
            </w:r>
            <w:r>
              <w:rPr>
                <w:rFonts w:cs="Arial" w:ascii="Arial" w:hAnsi="Arial"/>
                <w:sz w:val="28"/>
                <w:szCs w:val="28"/>
              </w:rPr>
              <w:t xml:space="preserve"> Физкультминутка для глаз.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  </w:t>
            </w:r>
            <w:r>
              <w:rPr>
                <w:rFonts w:cs="Arial" w:ascii="Arial" w:hAnsi="Arial"/>
                <w:sz w:val="28"/>
                <w:szCs w:val="28"/>
              </w:rPr>
              <w:t>Рыба                                                       кит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  <w:sz w:val="28"/>
                <w:szCs w:val="28"/>
              </w:rPr>
              <w:t>Глаза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   </w:t>
            </w:r>
            <w:r>
              <w:rPr>
                <w:rFonts w:cs="Arial" w:ascii="Arial" w:hAnsi="Arial"/>
                <w:sz w:val="28"/>
                <w:szCs w:val="28"/>
              </w:rPr>
              <w:t>Тюлень                                                  рыба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изкультминутка для тела «Рыбки».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ыбки весело резвятся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 чистой тёпленькой воде.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о сожмутся, разожмутся,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о зароются в песке.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о плавниками шевеля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грают в прятки больше дня.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 никогда покоя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е знает дно морское.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б. Проектная работа. (Работа в парах.)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останьте из конверта рыбок. Внимательно их рассмотрите.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Что вы заметили? (Не хватает чешуи.)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Как вы думаете, для чего рыбе  нужна чешуя? (Защитный слой.)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ло почти всех рыб покрыто чешуёй, как кольчугой. Рыбья чешуя растёт всю жизнь, нарастая колечками. Летом рыба растёт быстро и колечко на чешуе широкое, а зимой почти не растёт – и колечко получается узкое. По колечкам, широким и узким, можно сосчитать, сколько рыбе лет и сколько зим.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ешуйки расположены на теле рыбы правильными рядами, часто, прикрывая краями друг друга.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тобы это запомнить, предлагаю вам приклеить к нашим рыбкам чешуйки. Эту работу будете выполнять в парах, сообща, дружно.  (Работу выполняют под музыку.)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в. Итоги парной работы.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акие красивые рыбки получились у вас. Такие великолепные рыбки могли получиться только у очень дружных детей.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днимите ваши работы так, чтобы их могли видеть наши гости.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Чем же покрыто тело рыб?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Для чего рыбе чешуя?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г. Физкультминутка.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Чтобы сильным стать и ловким, 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ступаем к тренировке.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осом вдох, а выдох ртом.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ышим глубже, а потом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аг на месте, не спеша.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ак погода хороша!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ы проверили осанку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 свели лопатки.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Мы походим на носках, 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ы идём на пятках.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5. Групповая работа за компьютером. (По 3-4 человека.)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ша экспедиция продолжается.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На какой вопрос мы с вами должны ответить? (Морской конёк – это рыба?)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 этот вопрос вы попытаетесь ответить в группах.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1 гр.</w:t>
            </w:r>
            <w:r>
              <w:rPr>
                <w:rFonts w:cs="Arial" w:ascii="Arial" w:hAnsi="Arial"/>
                <w:sz w:val="28"/>
                <w:szCs w:val="28"/>
              </w:rPr>
              <w:t xml:space="preserve"> Читают текст, обращают внимание на выделенные слова в тексте и отвечают на вопрос.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2 гр.</w:t>
            </w:r>
            <w:r>
              <w:rPr>
                <w:rFonts w:cs="Arial" w:ascii="Arial" w:hAnsi="Arial"/>
                <w:sz w:val="28"/>
                <w:szCs w:val="28"/>
              </w:rPr>
              <w:t xml:space="preserve"> Читают текст, вставляют пропущенные слова в предложения. Затем отвечают на поставленный вопрос.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3 гр.</w:t>
            </w:r>
            <w:r>
              <w:rPr>
                <w:rFonts w:cs="Arial" w:ascii="Arial" w:hAnsi="Arial"/>
                <w:sz w:val="28"/>
                <w:szCs w:val="28"/>
              </w:rPr>
              <w:t xml:space="preserve"> Эта группа ответит на вопрос, доказывая своё мнение словами из текста.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мните, что работать вы должны дружно, прислушиваясь к мнению каждого члена группы. Не забудьте выбрать человека, который будет защищать работу группы.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К 1 гр.</w:t>
            </w:r>
            <w:r>
              <w:rPr>
                <w:rFonts w:cs="Arial" w:ascii="Arial" w:hAnsi="Arial"/>
                <w:sz w:val="28"/>
                <w:szCs w:val="28"/>
              </w:rPr>
              <w:t xml:space="preserve"> – К какому выводу вы пришли?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ab/>
              <w:t>(Мы считаем, что морской конёк - …)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тобы прийти к такому выводу, вы хорошо поработали. Молодцы!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Ко 2 гр.</w:t>
            </w:r>
            <w:r>
              <w:rPr>
                <w:rFonts w:cs="Arial" w:ascii="Arial" w:hAnsi="Arial"/>
                <w:sz w:val="28"/>
                <w:szCs w:val="28"/>
              </w:rPr>
              <w:t xml:space="preserve"> – Как вы считаете?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ab/>
              <w:t>- По каким отличительным признакам вы это определили? Молодцы!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К 3 гр.</w:t>
            </w:r>
            <w:r>
              <w:rPr>
                <w:rFonts w:cs="Arial" w:ascii="Arial" w:hAnsi="Arial"/>
                <w:sz w:val="28"/>
                <w:szCs w:val="28"/>
              </w:rPr>
              <w:t xml:space="preserve"> – Каков ваш вывод?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ab/>
              <w:t>МОЛОДЦЫ!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Что ещё интересного вы узнали о морском коньке из этого текста?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ы все хорошо поработали и пришли к единому выводу, хотя работали в разных группах.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то очень важно для нашей экспедиции.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Текст для работы в группах.)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еобычна форма тела рыб, живущих среди водорослей.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от передвигается вертикально рыба похожая на шахматную фигуру. Это морской конёк. Как и все рыбы, он дышит жабрами, и тело его покрыто чешуёй. Но морскому коньку важнее спрятаться понадёжнее, быть незаметным, поэтому он похож на водоросли, среди которых живёт. Тело морского конька покрыто чешуёй и различными выростами, нитями, лентами, которые колышутся в воде.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орской конёк носит свою икру всегда с собой в выводковой сумке на животе.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Слайд 14.</w:t>
            </w:r>
            <w:r>
              <w:rPr>
                <w:rFonts w:cs="Arial" w:ascii="Arial" w:hAnsi="Arial"/>
                <w:sz w:val="28"/>
                <w:szCs w:val="28"/>
              </w:rPr>
              <w:t xml:space="preserve"> Вывод: Морской конёк – это рыба.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Почему у нас закралось сомнение, что это животное рыба?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Необычайная форма тела.)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Верно, и это своеобразие этой рыбы.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перь я предлагаю вам послушать сказку. (Экологическая сказка.)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 тёплом море жил Морской конёк.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 xml:space="preserve">Слайд 15. </w:t>
            </w:r>
            <w:r>
              <w:rPr>
                <w:rFonts w:cs="Arial" w:ascii="Arial" w:hAnsi="Arial"/>
                <w:sz w:val="28"/>
                <w:szCs w:val="28"/>
              </w:rPr>
              <w:t>Морской конёк.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н очень любит путешествовать. В одном из своих путешествий, удобно прикрепившись своим хвостиком за водоросль, он стал размышлять, хорошо ли живётся морским обитателям.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 этот момент к нему стали подплывать разные рыбы. (Переносят из другого файла разных рыб. По возможности, называют их.)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И заговорили рыбы человеческим голосом. Стали они рассказывать 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орскому коньку, что плохо стало жить им в море.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Как вы думаете, почему?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ечалился морской конёк, грустно стало ему, ведь помочь своим друзьям он ничем не может.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Как вы думаете, кто виноват в бедах морских жителей?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Какие советы мы можем дать людям, чтобы жителям разных водоёмов уютно жилось в их домах?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Молодцы! Эти советы очень важны для жителей нашей планеты. Я надеюсь, что все вы будите помнить их и соблюдать.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. Итог урока.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ш урок – экспедиция подходит к концу.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Что мы повторили на уроке?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На какой вопрос ответили?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С какими рыбами познакомились?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роме того, мы дали советы людям и себе, как сохранить богатство морей.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икторина ( слайд- шоу ) по пройденному материалу.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Слайд 16.</w:t>
            </w:r>
            <w:r>
              <w:rPr>
                <w:rFonts w:cs="Arial" w:ascii="Arial" w:hAnsi="Arial"/>
                <w:sz w:val="28"/>
                <w:szCs w:val="28"/>
              </w:rPr>
              <w:t xml:space="preserve"> Чем  отличается рыба от других животных?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ab/>
              <w:tab/>
              <w:t>Голова</w:t>
              <w:tab/>
              <w:tab/>
              <w:t>форма тела</w:t>
              <w:tab/>
              <w:t xml:space="preserve">     умение плавать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Слайд 17.</w:t>
            </w:r>
            <w:r>
              <w:rPr>
                <w:rFonts w:cs="Arial" w:ascii="Arial" w:hAnsi="Arial"/>
                <w:sz w:val="28"/>
                <w:szCs w:val="28"/>
              </w:rPr>
              <w:t xml:space="preserve"> Умничка! Ты очень внимательный.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Слайд 18.</w:t>
            </w:r>
            <w:r>
              <w:rPr>
                <w:rFonts w:cs="Arial" w:ascii="Arial" w:hAnsi="Arial"/>
                <w:sz w:val="28"/>
                <w:szCs w:val="28"/>
              </w:rPr>
              <w:t xml:space="preserve"> Очень жаль! Вернись назад!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Слайд 19.</w:t>
            </w:r>
            <w:r>
              <w:rPr>
                <w:rFonts w:cs="Arial" w:ascii="Arial" w:hAnsi="Arial"/>
                <w:sz w:val="28"/>
                <w:szCs w:val="28"/>
              </w:rPr>
              <w:t xml:space="preserve"> Найди лишнее слово: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ab/>
              <w:t xml:space="preserve">    Акула, кит, морской конёк, камбала, окунь, кета.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ab/>
              <w:tab/>
              <w:t>Кит</w:t>
              <w:tab/>
              <w:t>акула</w:t>
              <w:tab/>
              <w:t>морской конёк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Слайд 20.</w:t>
            </w:r>
            <w:r>
              <w:rPr>
                <w:rFonts w:cs="Arial" w:ascii="Arial" w:hAnsi="Arial"/>
                <w:sz w:val="28"/>
                <w:szCs w:val="28"/>
              </w:rPr>
              <w:t xml:space="preserve"> Молодец!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ab/>
              <w:t xml:space="preserve">  Ура! Ура!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Слайд 21.</w:t>
            </w:r>
            <w:r>
              <w:rPr>
                <w:rFonts w:cs="Arial" w:ascii="Arial" w:hAnsi="Arial"/>
                <w:sz w:val="28"/>
                <w:szCs w:val="28"/>
              </w:rPr>
              <w:t xml:space="preserve"> Я грущу! Вернись и подумай.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 xml:space="preserve">Слайд 22. </w:t>
            </w:r>
            <w:r>
              <w:rPr>
                <w:rFonts w:cs="Arial" w:ascii="Arial" w:hAnsi="Arial"/>
                <w:sz w:val="28"/>
                <w:szCs w:val="28"/>
              </w:rPr>
              <w:t>Где морской конёк прячет свою икру?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ab/>
              <w:tab/>
              <w:t>крепит на водоросли</w:t>
              <w:tab/>
              <w:tab/>
              <w:t>в сумке на животе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ab/>
              <w:tab/>
              <w:tab/>
              <w:t xml:space="preserve">        откладывает под камни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Слайд 23.</w:t>
            </w:r>
            <w:r>
              <w:rPr>
                <w:rFonts w:cs="Arial" w:ascii="Arial" w:hAnsi="Arial"/>
                <w:sz w:val="28"/>
                <w:szCs w:val="28"/>
              </w:rPr>
              <w:t xml:space="preserve"> Я тобой горжусь!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ab/>
              <w:tab/>
              <w:t>Супер!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Слайд 24.</w:t>
            </w:r>
            <w:r>
              <w:rPr>
                <w:rFonts w:cs="Arial" w:ascii="Arial" w:hAnsi="Arial"/>
                <w:sz w:val="28"/>
                <w:szCs w:val="28"/>
              </w:rPr>
              <w:t xml:space="preserve"> Я грущу! Возвращайся.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Слайд 25.</w:t>
            </w:r>
            <w:r>
              <w:rPr>
                <w:rFonts w:cs="Arial" w:ascii="Arial" w:hAnsi="Arial"/>
                <w:sz w:val="28"/>
                <w:szCs w:val="28"/>
              </w:rPr>
              <w:t xml:space="preserve"> Как называется наука, изучающая рыб?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ab/>
              <w:t>Биология</w:t>
              <w:tab/>
              <w:t>Кинология</w:t>
              <w:tab/>
              <w:t>Ихтиология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Слайд 26.</w:t>
            </w:r>
            <w:r>
              <w:rPr>
                <w:rFonts w:cs="Arial" w:ascii="Arial" w:hAnsi="Arial"/>
                <w:sz w:val="28"/>
                <w:szCs w:val="28"/>
              </w:rPr>
              <w:t xml:space="preserve"> Молодец! Я рада! Иди дальше.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Слайд 27</w:t>
            </w:r>
            <w:r>
              <w:rPr>
                <w:rFonts w:cs="Arial" w:ascii="Arial" w:hAnsi="Arial"/>
                <w:sz w:val="28"/>
                <w:szCs w:val="28"/>
              </w:rPr>
              <w:t>.  Ох! Ох! Ох!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ab/>
              <w:t xml:space="preserve">      Вернись!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Слайд 28.</w:t>
            </w:r>
            <w:r>
              <w:rPr>
                <w:rFonts w:cs="Arial" w:ascii="Arial" w:hAnsi="Arial"/>
                <w:sz w:val="28"/>
                <w:szCs w:val="28"/>
              </w:rPr>
              <w:t xml:space="preserve"> Сохранять равновесие рыбе помогают…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ab/>
              <w:t>Плавники</w:t>
              <w:tab/>
              <w:t>отолиты</w:t>
              <w:tab/>
              <w:t>боковая линия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айд 29. Ты меня радуешь! Просто супер!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Слайд 30</w:t>
            </w:r>
            <w:r>
              <w:rPr>
                <w:rFonts w:cs="Arial" w:ascii="Arial" w:hAnsi="Arial"/>
                <w:sz w:val="28"/>
                <w:szCs w:val="28"/>
              </w:rPr>
              <w:t>. Сожалею!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ab/>
              <w:t xml:space="preserve">      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Вернись!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Слайд 31.</w:t>
            </w:r>
            <w:r>
              <w:rPr>
                <w:rFonts w:cs="Arial" w:ascii="Arial" w:hAnsi="Arial"/>
                <w:sz w:val="28"/>
                <w:szCs w:val="28"/>
              </w:rPr>
              <w:t xml:space="preserve"> Сколько чувств у рыбы?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ab/>
              <w:tab/>
              <w:t>6</w:t>
              <w:tab/>
              <w:t>4</w:t>
              <w:tab/>
              <w:t>5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Слайд 32.</w:t>
            </w:r>
            <w:r>
              <w:rPr>
                <w:rFonts w:cs="Arial" w:ascii="Arial" w:hAnsi="Arial"/>
                <w:sz w:val="28"/>
                <w:szCs w:val="28"/>
              </w:rPr>
              <w:t xml:space="preserve"> Опять ошибка!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ab/>
              <w:t xml:space="preserve">       Очень жаль!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Слайд 33.</w:t>
            </w:r>
            <w:r>
              <w:rPr>
                <w:rFonts w:cs="Arial" w:ascii="Arial" w:hAnsi="Arial"/>
                <w:sz w:val="28"/>
                <w:szCs w:val="28"/>
              </w:rPr>
              <w:t xml:space="preserve"> Ура! Победа!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ab/>
              <w:t xml:space="preserve">   </w:t>
            </w:r>
            <w:r>
              <w:rPr>
                <w:rFonts w:cs="Arial" w:ascii="Arial" w:hAnsi="Arial"/>
                <w:color w:val="0000FF"/>
                <w:sz w:val="28"/>
                <w:szCs w:val="28"/>
              </w:rPr>
              <w:t xml:space="preserve"> Поздравляю!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 вас на партах иллюстрации с животными. Тот, кто среди них находит рыб, выбегайте к доске и крепите их к морскому дну.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МОЛОДЦЫ!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акое красивое море!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и один из вас не поместил сюда насекомое, зверя или птицу.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начит, вы хорошо усвоили отличия рыб от других животных. И наша экспедиция была не напрасной.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Я очень довольна вами и вашей работой. Мне было с вами интересно. 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рудна была работа,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о вы с ней справились, друзья.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аких талантливых детишек</w:t>
            </w:r>
          </w:p>
          <w:p>
            <w:pPr>
              <w:pStyle w:val="Normal"/>
              <w:spacing w:lineRule="auto" w:line="360"/>
              <w:ind w:left="540" w:right="360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учаю я!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</w:t>
            </w:r>
          </w:p>
          <w:p>
            <w:pPr>
              <w:pStyle w:val="Normal"/>
              <w:ind w:left="540" w:righ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40" w:right="360" w:hanging="0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ind w:left="540" w:right="360" w:hanging="0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ind w:left="540" w:right="360" w:hanging="0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ind w:left="540" w:right="360" w:hanging="0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ind w:left="540" w:right="360" w:hanging="0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ind w:left="540" w:right="360" w:hanging="0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ind w:left="540" w:right="360" w:hanging="0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ind w:left="540" w:right="360" w:hanging="0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ind w:left="540" w:right="360" w:hanging="0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ind w:left="540" w:right="360" w:hanging="0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ind w:left="540" w:right="360" w:hanging="0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ind w:left="540" w:right="360" w:hanging="0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ind w:left="540" w:right="360" w:hanging="0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ind w:left="540" w:right="360" w:hanging="0"/>
        <w:rPr>
          <w:szCs w:val="16"/>
        </w:rPr>
      </w:pPr>
      <w:r>
        <w:rPr>
          <w:szCs w:val="16"/>
        </w:rPr>
        <w:t xml:space="preserve"> </w:t>
      </w:r>
    </w:p>
    <w:sectPr>
      <w:type w:val="nextPage"/>
      <w:pgSz w:w="11906" w:h="16838"/>
      <w:pgMar w:left="36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2:21:00Z</dcterms:created>
  <dc:creator>LOGIKA</dc:creator>
  <dc:description/>
  <cp:keywords/>
  <dc:language>en-US</dc:language>
  <cp:lastModifiedBy>Администратор</cp:lastModifiedBy>
  <cp:lastPrinted>2007-04-23T21:49:00Z</cp:lastPrinted>
  <dcterms:modified xsi:type="dcterms:W3CDTF">2009-07-07T02:21:00Z</dcterms:modified>
  <cp:revision>2</cp:revision>
  <dc:subject/>
  <dc:title>Ход урока</dc:title>
</cp:coreProperties>
</file>